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588"/>
        <w:gridCol w:w="4026"/>
      </w:tblGrid>
      <w:tr>
        <w:trPr>
          <w:trHeight w:val="1083" w:hRule="atLeast"/>
          <w:cantSplit w:val="true"/>
        </w:trPr>
        <w:tc>
          <w:tcPr>
            <w:tcW w:w="42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городского округа «Сыктывкар»</w:t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-161925</wp:posOffset>
                  </wp:positionV>
                  <wp:extent cx="762000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СЫКТЫВКАР»</w:t>
            </w:r>
            <w:r>
              <w:rPr>
                <w:b/>
                <w:caps/>
              </w:rPr>
              <w:t xml:space="preserve"> кар кытшЛÖ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муниципальн</w:t>
            </w:r>
            <w:r>
              <w:rPr>
                <w:rFonts w:cs="KomiFont Garamond;Times New Roman" w:ascii="KomiFont Garamond;Times New Roman" w:hAnsi="KomiFont Garamond;Times New Roman"/>
                <w:b/>
                <w:lang w:val="de-DE"/>
              </w:rPr>
              <w:t>Ö</w:t>
            </w:r>
            <w:r>
              <w:rPr>
                <w:b/>
              </w:rPr>
              <w:t>Й ЮК</w:t>
            </w:r>
            <w:r>
              <w:rPr>
                <w:rFonts w:cs="KomiFont Garamond;Times New Roman" w:ascii="KomiFont Garamond;Times New Roman" w:hAnsi="KomiFont Garamond;Times New Roman"/>
                <w:b/>
                <w:lang w:val="de-DE"/>
              </w:rPr>
              <w:t>Ö</w:t>
            </w:r>
            <w:r>
              <w:rPr>
                <w:b/>
              </w:rPr>
              <w:t>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ОСТАНОВЛЕНИЕ</w:t>
        <w:br/>
        <w:t>ШУ</w:t>
      </w:r>
      <w:r>
        <w:rPr>
          <w:rFonts w:cs="KomiFont Garamond;Times New Roman" w:ascii="KomiFont Garamond;Times New Roman" w:hAnsi="KomiFont Garamond;Times New Roman"/>
          <w:b/>
          <w:sz w:val="28"/>
          <w:szCs w:val="28"/>
          <w:lang w:val="de-DE"/>
        </w:rPr>
        <w:t>Ö</w:t>
      </w:r>
      <w:r>
        <w:rPr>
          <w:b/>
          <w:sz w:val="28"/>
          <w:szCs w:val="28"/>
        </w:rPr>
        <w:t>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268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</w:rPr>
        <w:instrText xml:space="preserve"> DOCPROPERTY "Дата документа"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u w:val="single"/>
          <w:szCs w:val="28"/>
        </w:rPr>
        <w:t>18.04.2017</w:t>
      </w:r>
      <w:r>
        <w:rPr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</w:rPr>
        <w:instrText xml:space="preserve"> DOCPROPERTY "№ документа"</w:instrText>
      </w:r>
      <w:r>
        <w:rPr>
          <w:sz w:val="28"/>
          <w:u w:val="single"/>
          <w:szCs w:val="28"/>
        </w:rPr>
        <w:fldChar w:fldCharType="separate"/>
      </w:r>
      <w:r>
        <w:rPr>
          <w:sz w:val="28"/>
          <w:u w:val="single"/>
          <w:szCs w:val="28"/>
        </w:rPr>
        <w:t>4/1430</w:t>
      </w:r>
      <w:r>
        <w:rPr>
          <w:sz w:val="28"/>
          <w:u w:val="single"/>
          <w:szCs w:val="28"/>
        </w:rPr>
        <w:fldChar w:fldCharType="end"/>
      </w:r>
    </w:p>
    <w:p>
      <w:pPr>
        <w:pStyle w:val="Normal"/>
        <w:jc w:val="both"/>
        <w:rPr/>
      </w:pPr>
      <w:r>
        <w:rPr/>
        <w:t xml:space="preserve">г. Сыктывкар, Республика Ко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 программы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й «Доступная среда»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территории  МО ГО «Сыктывкар»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7-2018 годы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ст. 44 Устава муниципального образования городского округа «Сыктывкар», во исполнение протокола совещания у заместителя Председателя  Совета  по  делам  инвалидов  при  Главе Республики Коми  Михальченковой Н.А. с участием заместителей глав муниципальных образований от 08.02.2017 администрация  МО ГО "Сыктывкар"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1. Утвердить  программу мероприятий «Доступная среда» на территории МО ГО «Сыктывкар» на 2017-2018 годы (Раздел 1, Раздел 2) (далее – Программа) согласно приложению к настоящему постано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ординацию деятельности по исполнению Программы возложить на управление по связям с общественностью и социальной работе администрации МО ГО «Сыктывкар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раслевым (функциональным), территориальным органам администрации МО ГО «Сыктывкар», ответственным за реализацию Программы, представлять информацию о ходе выполнения в управление по связям с общественностью и социальной работе администрации МО ГО «Сыктывкар» в срок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15 июля (по итогам полугод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5 января (по итогам год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МО ГО «Сыктывкар» Сергееву И.А.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ГО «Сыктывкар» -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  </w:t>
        <w:tab/>
        <w:tab/>
        <w:tab/>
        <w:tab/>
        <w:tab/>
        <w:tab/>
        <w:t xml:space="preserve">       В.В. Козлов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567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1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ГО «Сыктывкар» </w:t>
      </w:r>
    </w:p>
    <w:p>
      <w:pPr>
        <w:pStyle w:val="1"/>
        <w:spacing w:lineRule="auto" w:line="240"/>
        <w:ind w:left="0" w:hanging="0"/>
        <w:jc w:val="right"/>
        <w:rPr/>
      </w:pPr>
      <w:r>
        <w:rPr>
          <w:sz w:val="28"/>
          <w:szCs w:val="28"/>
        </w:rPr>
        <w:t xml:space="preserve">от 18.04.2017 № 4/1430  </w:t>
      </w:r>
    </w:p>
    <w:p>
      <w:pPr>
        <w:pStyle w:val="1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Программа мероприятий «Доступная среда» на территории МО ГО «Сыктывкар» на 2017-2018 годы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>Раздел 1.</w:t>
      </w:r>
    </w:p>
    <w:p>
      <w:pPr>
        <w:pStyle w:val="1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5"/>
        <w:gridCol w:w="1560"/>
        <w:gridCol w:w="2409"/>
        <w:gridCol w:w="4962"/>
      </w:tblGrid>
      <w:tr>
        <w:trPr>
          <w:tblHeader w:val="true"/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</w:tr>
      <w:tr>
        <w:trPr>
          <w:tblHeader w:val="true"/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выполнение плана  и проведение работ (ремонта)  по приведению в нормативное состояние улиц  и автомобильных дорог общего пользования на территории МО ГО "Сыктывкар" с учетом доступности для инвалидов объектов и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инвестиционных проектов, финансируемых за счет бюджетных средств, в сфере дорожной деятельности  с учетом доступности для инвалидов объектов и услу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жегодно                 (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текущего года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 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О ГО "Сыктывкар"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О "Сыктывкар"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дминистрация Эжвинского района МО ГО "Сыктывкар"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я архитектуры, городского строительства и землеполь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веса существующих объектов транспортной инфраструктуры, которые в результате проведения после 1 июля 2016 года на них капитального ремонта, реконструкции, модернизации полностью соответствуют требованиям доступности для инвалидов объектов и услуг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ми общеобразовательными организациями основных общеобразовате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sz w:val="24"/>
                <w:szCs w:val="24"/>
              </w:rPr>
              <w:t xml:space="preserve">Рост качества образования в связи с введением новых </w:t>
            </w:r>
            <w:r>
              <w:rPr>
                <w:color w:val="000000"/>
                <w:sz w:val="24"/>
                <w:szCs w:val="24"/>
              </w:rPr>
              <w:t>федеральных государственных образовательных стандартов</w:t>
            </w:r>
            <w:r>
              <w:rPr>
                <w:sz w:val="24"/>
                <w:szCs w:val="24"/>
              </w:rPr>
              <w:t>, созданием современной материально-технической базы, развитием профильного обу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ие общеобразовательных программ для обучения детей-</w:t>
            </w:r>
            <w:r>
              <w:rPr>
                <w:color w:val="000000"/>
                <w:sz w:val="24"/>
                <w:szCs w:val="24"/>
              </w:rPr>
              <w:t>инвалидов и лиц, не имеющих нарушений в разви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оступности начального общего, основного общего, среднего общего образования для детей-инвалидов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спубликанском проекте по организации дистанционного обучения детей -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ым образованием обязательств по организации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общего образования для детей - инвалидов и детей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я детей- инвалидов и лиц, не имеющих нарушений в развитии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доступа в здания общеобразовательных организаций детей-инвалидов и детей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совместного обучения детей-инвалидов, детей с ограниченными возможностями здоровья и лиц, не имеющих нарушений в развитии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уществление реабилитационных мероприятий, а также мероприятий по психологической разгрузке и релакс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реабилитации и коррекции детей-инвалидов и детей с ограниченными возможностями здоровь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пециальных условий для получения образования детьми с ограниченными возможностями здоровья (специальных технических средств, специальных учебников и учебных пособий, предоставление услуг ассистен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атериально-технических условий, соответствующих основным требованиям </w:t>
            </w:r>
            <w:r>
              <w:rPr>
                <w:color w:val="000000"/>
                <w:sz w:val="24"/>
                <w:szCs w:val="24"/>
              </w:rPr>
              <w:t>федеральных государственных образовательных стандартов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О ГО «Сыктывкар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3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количества педагогических работников с первой и высшей квалификационными категориями.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анду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траслевых (функциональных)  и территориальных органов  администрации МО ГО "Сыктывкар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учреждений (организаций) социальной, транспортной и инженерной инфраструктуры,  доступных для посещений инвалидов и других маломобильных групп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анитарно-гигиенически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траслевых (функциональных)  и территориальных органов  администрации МО ГО "Сыктывкар"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учреждений (организаций) социальной, транспортной и инженерной инфраструктуры,  доступных для посещений инвалидов и других маломобильных групп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тоянки автотранспортных средств 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траслевых (функциональных)  и территориальных органов  администрации МО ГО "Сыктывкар"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доступных входных груп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траслевых (функциональных)  и территориальных органов  АМО ГО "Сыктывкар"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ниторинг доступности объектов потребительского рынка для инвалидов на территории МО ГО "Сыктывкар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экономики и анализа администрации МО ГО "Сыктывкар" Администрация Эжвинского района МО ГО "Сыктывкар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реестра объектов торговли, общественного питания, бытового обслуживания населения, доступных для инвалидов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ючение  требований к обеспечению   условий доступности  муниципальных объектов социальной инфраструктуры  и предоставляемых в них услуг для инвалидов в административные регламенты предоставления муниципальных 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траслевых (функциональных)  и территориальных органов  администрации МО ГО "Сыктывкар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едение в соответствие административных регламентов  с требованиями Федерального  закона от 01.12.2014 №419-ФЗ  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тирование (обучение) специалистов, исполнение должностных обязанностей которых может привести к взаимодействию с инвалидами, по вопросам, связанным с обеспечением доступности для них объектов, и предоставляемых услу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траслевых (функциональных)  и территориальных органов администрации МО ГО "Сыктывкар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ческое обучение (инструктаж) персонала по вопросам оказания помощи на объекте инвалидам и другим маломобильным гражданам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стройство тротуаров, подходов к пешеходным переходам в соответствии с требованиями по обеспечению их доступности для инвалидов и других маломобильных групп населения, в том числе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нижение бордюрного камня на наземных пешеходных переходах;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орудование тактильными средствами пешеходных пу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О ГО "Сыктывкар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Эжвинского района МО ГО "Сыктывкар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объектов транспортной инфраструктуры,  доступных для посещений инвалидов и других маломобильных групп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звуковых светофоров в местах, приоритетных для передвижения инвалидов и других мaломобильных групп населения на дорогах муниципального 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О ГО "Сыктывкар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Эжвинского района МО ГО "Сыктывка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способление остановок общественного  пассажирского транспорта, вблизи социально значимых объектов для   инвалидов, передвигающихся в креслах-колясках,  инвалидов с нарушениями зрения и слу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МО ГО "Сыктывкар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Эжвинского района МО ГО "Сыктывкар"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транспортных средств, приспособленных для перевозки инвалидов и маломобильных групп населения, в том числе с указанием точного числа закупаемых транспортных средств (за счет средств конкурсан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Эжвинского района МО ГО "Сыктывкар" Управление жилищно-коммунального хозяйства администрации МО ГО "Сыктывкар"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транспортных средств специализированными устройствами, необходимых для перевозки всех категорий инвалидов, в том числе:                                                                                         - речевыми информаторами;                                                                                        - информационно-диодным табло;                                                                           - бегущей строкой;                                                                                                  - схемой движения в укрупненном шрифте;                                                                             - креплением для инвалидных колясок                                                           - аппарелью для посадки/высадки;                                                                      - контрастной маркировкой;                                                                                - кнопкой вызова «Помощник»;                                                                                   - указателями, выполненными в том числе рельефно-точечным шрифтом Брайля и т.д.,(с указанием точного числа переоборудованных транспортных средств) (за счет средств конкурсан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Эжвинского района МО ГО "Сыктывкар" Управление жилищно-коммунального хозяйства администрации МО ГО "Сыктывкар"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720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omiFont Garam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0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PerctrPosob">
    <w:name w:val="Per_ctr_Posob"/>
    <w:basedOn w:val="Normal"/>
    <w:qFormat/>
    <w:pPr>
      <w:keepNext w:val="true"/>
      <w:snapToGrid w:val="false"/>
      <w:spacing w:before="0" w:after="2640"/>
      <w:jc w:val="center"/>
    </w:pPr>
    <w:rPr>
      <w:caps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/>
      <w:ind w:left="40"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16:00Z</dcterms:created>
  <dc:creator>Совет МО "Город Сыктывкар"</dc:creator>
  <dc:description/>
  <cp:keywords/>
  <dc:language>en-US</dc:language>
  <cp:lastModifiedBy>Koksharova-LV</cp:lastModifiedBy>
  <cp:lastPrinted>2017-04-19T10:26:00Z</cp:lastPrinted>
  <dcterms:modified xsi:type="dcterms:W3CDTF">2017-04-19T07:26:00Z</dcterms:modified>
  <cp:revision>2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27785</vt:lpwstr>
  </property>
  <property fmtid="{D5CDD505-2E9C-101B-9397-08002B2CF9AE}" pid="3" name="SYS_CODE_DIRECTUM">
    <vt:lpwstr>DIRECTUM</vt:lpwstr>
  </property>
  <property fmtid="{D5CDD505-2E9C-101B-9397-08002B2CF9AE}" pid="4" name="Дата документа">
    <vt:lpwstr>18.04.2017</vt:lpwstr>
  </property>
  <property fmtid="{D5CDD505-2E9C-101B-9397-08002B2CF9AE}" pid="5" name="Наименование">
    <vt:lpwstr>Об утверждении  программы 
мероприятий «Доступная среда» на 
территории  МО ГО «Сыктывкар» 
на 2017-2018 годы
           Руководствуясь  ст. 44 Устава муниципального образования городского округа «Сыктывкар», во исполнение протокола совещания у заме</vt:lpwstr>
  </property>
  <property fmtid="{D5CDD505-2E9C-101B-9397-08002B2CF9AE}" pid="6" name="Номер документа">
    <vt:lpwstr>[Номер документа]</vt:lpwstr>
  </property>
  <property fmtid="{D5CDD505-2E9C-101B-9397-08002B2CF9AE}" pid="7" name="Р*Вид эл. документа...*Наименование">
    <vt:lpwstr>Шаблон электронного документа</vt:lpwstr>
  </property>
  <property fmtid="{D5CDD505-2E9C-101B-9397-08002B2CF9AE}" pid="8" name="Тема">
    <vt:lpwstr>[Тема]</vt:lpwstr>
  </property>
  <property fmtid="{D5CDD505-2E9C-101B-9397-08002B2CF9AE}" pid="9" name="№ документа">
    <vt:lpwstr>4/1430</vt:lpwstr>
  </property>
</Properties>
</file>