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24765</wp:posOffset>
                </wp:positionV>
                <wp:extent cx="37807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МО ГО «Сыктывкар»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.03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/85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90.7pt;mso-wrap-distance-left:9.05pt;mso-wrap-distance-right:9.05pt;mso-wrap-distance-top:0pt;mso-wrap-distance-bottom:0pt;margin-top:1.9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к постановлению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МО ГО «Сыктывкар»</w:t>
                      </w:r>
                    </w:p>
                    <w:p>
                      <w:pPr>
                        <w:pStyle w:val="Normal"/>
                        <w:ind w:left="240" w:hanging="24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6.03.2018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/851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основных мероприятий по безопасному  прохождению  весеннего половодья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территории МО ГО «Сыктывкар» </w:t>
      </w:r>
      <w:r>
        <w:rPr>
          <w:color w:val="0000FF"/>
        </w:rPr>
        <w:t>в 2018 году</w:t>
      </w:r>
    </w:p>
    <w:p>
      <w:pPr>
        <w:pStyle w:val="Normal"/>
        <w:jc w:val="center"/>
        <w:rPr/>
      </w:pPr>
      <w:r>
        <w:rPr/>
      </w:r>
    </w:p>
    <w:tbl>
      <w:tblPr>
        <w:tblW w:w="14622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53"/>
        <w:gridCol w:w="2326"/>
        <w:gridCol w:w="2559"/>
        <w:gridCol w:w="15"/>
        <w:gridCol w:w="257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Комиссия по предупреждению и ликвидации чрезвычайных ситуаций и обеспечению пожарной безопасност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МО ГО «Сыктывкар» с рассмотрением вопросов жизнеобеспечения населения, пожарной безопасности, привлечения сил и средств Сыктывкарского звена Коми республиканской подсистемы РСЧС, готовности объектов и организаций к безаварийной работе при прохождении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Хозяино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рганизация мероприятий по первоочередному жизнеобеспечению населения в подтапливаемых и временно отрезаемых населенных пункт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Хозяинов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 г.Сыктывк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0" w:right="140" w:hanging="0"/>
              <w:jc w:val="both"/>
              <w:rPr/>
            </w:pPr>
            <w:r>
              <w:rPr/>
              <w:t>Уточнение границ и площади возможных зон затопления населенных пунктов, объектов жизнеобеспечения,             площадей сельскохозяйственных угодий, дорог, мостов, линий связи и электроснабж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рганизация ежедневного сбора информации об   обстановке по весеннему половодью и ее анали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 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начала вскрытия рек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ончания весеннего половодья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точнение расчетов по первоочередному жизнеобеспечению населения в подтапливаемых населенных пунктах (продукты питания,  товары первой необходимости, ГСМ, медикаменты и т.д.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счета привлекаемых сил и средств Сыктывкарского звена Коми республиканской подсистемы РСЧС для предупреждения и ликвидации ЧС в период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гласование схемы связи в звене ЕДДС Управления по делам ГО и ЧС г.Сыктывкара  - силы постоянной готовности, плавсредства, организации и учреждения участвующие в обеспечении прохождения безопасного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ение схемы связи до служб и организаций в целях взаимодейст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привлечению добровольных противопожарных формирований к участию в тушении пожаров и ликвидации ЧС в отрезаемых и труднодоступных районах МО ГО «Сыктывкар» в период весеннего половодь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к проведению заседания КЧС и ОПБ МО ГО «Сыктывкар» по вопросам жизнеобеспечения населения, пожарной безопасности, привлечения сил и средств Сыктывкарского звена Коми республиканской подсистемы РСЧС, готовности объектов и организаций к безаварийной работе при прохождении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едение решения   КЧС и ОПБ МО ГО «Сыктывкар» до исполнителей, в течение 3-х дней после проведения заседа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Подготовка материалов к проведению заседания эвакуационной комиссии МО ГО «Сыктывкар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до населения через СМИ  мер безопасности в период вскрытия рек, мер пожарной безопасности, правил действий при угрозе и возникновении ЧС в ходе половодья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расчетов по эвакуации населения из подтопляемых районов (размещение, привлекаемый речной и автотранспорт и т.д.)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по размещению населения в пунктах временного размещения (ПВР) и т.д. (заключение соглашений с организациями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ирования населения через СМИ о развитии обстановки в период прохождения весеннего половодья, о действиях органов управления, сил и средств Сыктывкарского звена Коми республиканской подсистемы РСЧС по предупреждению и ликвидации Ч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начала вскрытия рек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ончания весеннего половодья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(участие) тренировок с силами постоянной готовности и звеньями Сыктывкарского звена Коми республиканской подсистемы РСЧС по вопросам готовности к предупреждению и ликвидации ЧС в период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МО ГО «Сыктывкар» о запрете выхода (выезда) на ле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МО ГО «Сыктывкар» о введении режима повышенной готовности (чрезвычайной ситуации) для органов управления и сил Сыктывкарского звена Коми республиканской подсистемы РСЧ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становк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З. Атаманю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КЧС и ОПБ МО ГО «Сыктывкар»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МКУ «ПАСС г.Сыктывкар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лавсредств, оборудования и спасателей к выполнению задач в условиях весеннего половодья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обеспечения дежурства (создание запаса ГСМ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В. Мажукин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о порядке действий в случае высокого подъема уровня воды в период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В. Мажукин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Сидор-Полой, п.Трехозерка, п.Выльтыдор, Лесозаводской мкр-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одворового обхода и инструктажа населения, проживающего в муниципальном и частном жилом фонде о мерах пожарной безопасности в период весеннего половодь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В. Мажукин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Сидор-Полой, п.Трехозерка, п.Выльтыдор, Лесозаводской мкр-н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Сыктывкарское отделение ФКУ «Центр ГИМС МЧС России по РК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Контроль закрытия функционирования ледовых перепра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начала ледох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О.М. Торлоп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Организация соблюдения мер безопасности населения при нахождении на ледовых переправах, водоемах, а так же соблюдения правил пользования маломерными плавсредстами на водных объект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О.М. Торлоп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Проведение лекций (бесед) в учреждениях образования, организация пропагандистской работы с населением по вопросам  соблюдения мер безопасности при нахождении на тонком льду, воде, вблизи рек и водоемов, правил пользования маломерными плавательными средств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О.М. Торлоп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Подготовка плавсредств к навиг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О.М. Торлоп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оведение рейдов, патрулирований на водоемах при прохождении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ледохода и начала навигаци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О.М. Торлоп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контроль изготовления и установки наплавных мостков и трапов в подтопляемых населенных пунктах (районах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Г. Гонтарь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Организация и контроль откачки стоков из выгребных ям  муниципального жилого  фонда в п. В. Максаковка, п.Краснозатонский, п.Седкыркещ, п.Трехозерка, п.Выльтыдор, м.Заречье, м. Сидор-Пол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управляющих компаний и организаций, обслуживающих жилой фонд по реализации положений жилищного законодательства РФ в части проведения инструктажей с гражданами о мерах пожарной безопасности, распространением буклетов и памято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проведению инструктажей привлекать сотрудников ОНД г.Сыктывкара УНД и ПР ГУ МЧС России по РК в </w:t>
            </w:r>
          </w:p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Сидор-Полой,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руглосуточного дежурства руководящего состава подрядных организаций, обслуживающих муниципальный жилой фонд и территории населенных пунктов, подпадающих в зону подтоп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ффективной работы (очистка) ливневой канализации (трубопровода, колодцев, дождеприемников), дренажей, сточных канав на территории МО ГО «Сыктывкар» для отведения талых вод от зданий и сооруже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воза мусора (бытовых отходов) с подтопляемых водой территорий, вывоза жидких и твердых бытовых отходов из социальных муниципальных учрежде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 работой объектов жизнеобеспечения на территориях населенных пунктов отрезаемых и подтапливаемых вод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 своевременным открытием отверстий  водопропускных труб, удалением наледей у входных и выходных оголовков водопропускных труб, обустройством водоотводных канав, а также за мероприятиями по укреплению подведомственных дорог и мостов в районах подтоп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а проведения работ в населенных пунктах и территориях, подверженных подтоплению по установке и ремонту мостков, с определением ответственных, количества бригад, порядка завоза материалов, графиков проведения работ и т.д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Гонтар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начала установленных сроков проведения работ, указанных в Плане и до спада воды на территориях населенных пунктов – ежедневно представлять уточненную информацию в ЕДДС Управления по делам ГО и ЧС г.Сыктывкара до 10.00 текущих сут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Сыктывкарское подразделение ГКУ РК «СПАС-Коми»,  Сыктывкарский ПСО СЗР ПСО МЧС Ро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всредств, спецоборудования и спасателей (водолазов) к выполнению задач в условиях весеннего половодья. Организация дежурства, создание запаса ГС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дряш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В. Пахом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КУ РК «Центр обеспечения деятельности Министерства здравоохранения РК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воза медикаментов, организация круглосуточного дежурства (откомандирование) медперсонала и бригад скорой помощи в отрезаемые водой населенные пункты. Направление в стационары ЛПУ г.Сыктывкара тяжело больных, беременных женщин, инвалид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Л. Борчанинов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</w:rPr>
              <w:t>Организация подготовки дополнительного коечного фонда на случай экстренной госпитализации больных в стационары  ЛПУ г.Сыктывкара на период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Л. Борчанинов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</w:rPr>
              <w:t>Организация информирования населения подтопляемых населенных пунктов о графике работы медицинских учреждений в зоне подтоп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Л. Борчанинов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Управление МВД России по г.Сыктывк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руглосуточного дежурства (откомандирование) сотрудников УМВД России по г.Сыктывкару для обеспечения правопорядка в отрезаемых водой населенных пункт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В. Спиридонов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рганизация и проведение в учебных учреждениях с учащимися и сотрудниками дополнительных занятий по мерам безопасности в период схода льда на реках и водоемах. Организация комплекса мероприятий по обучению детей школьного возраста из отрезаемых населенных пунктов, проведение соответствующих согласований с родителя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Ю.Бригид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Управление дошкольного образования администраци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29" w:hanging="0"/>
              <w:jc w:val="both"/>
              <w:rPr/>
            </w:pPr>
            <w:r>
              <w:rPr>
                <w:spacing w:val="-2"/>
              </w:rPr>
              <w:t>Подготовка мест к приему детей дошкольного возраста с приречных (подтапливаемых и отрезаемых водой) населенных пунктов, обес</w:t>
            </w:r>
            <w:r>
              <w:rPr>
                <w:spacing w:val="-3"/>
              </w:rPr>
              <w:t xml:space="preserve">печение их круглосуточного пребывания, </w:t>
            </w:r>
            <w:r>
              <w:rPr/>
              <w:t>проведение соответствующих согласований с родителя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Т.Е. Горбунов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Поселковые администраци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 среди населения, рабочих и служащих организаций на подчиненных территориях о порядке действий в случае высокого подъема уровня воды в период весеннего половодья и мерах пожарной безопас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А. Пелев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Н. Русецкая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рганизация и проведение схода граждан с представителями администрации МО ГО «Сыктывкар», коммунальных служб, управляющих компаний по вопросам подготовки объектов ЖКХ, жилого фонда и обеспечения их нормального функционирования в период весеннего половодья и снеготаяния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А. Пелев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Н. Русецк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онтроль и организация взаимодействия органов управления и служб в ходе снеготаяния (возможного подтопления талыми водами  жилого фонда и объектов социально-экономической инфраструктуры, нарушений условий жизнедеятельности населения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снеготая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А. Пелев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Н. Русецк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 Лучено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</w:t>
            </w:r>
          </w:p>
          <w:p>
            <w:pPr>
              <w:pStyle w:val="Normal"/>
              <w:jc w:val="center"/>
              <w:rPr/>
            </w:pPr>
            <w:r>
              <w:rPr/>
              <w:t>пгт.Краснозатонский,</w:t>
            </w:r>
          </w:p>
          <w:p>
            <w:pPr>
              <w:pStyle w:val="Normal"/>
              <w:jc w:val="center"/>
              <w:rPr/>
            </w:pPr>
            <w:r>
              <w:rPr/>
              <w:t>пгт.В. Максаковка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Управления экономики и анализа администраци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наличия и организация завоза продовольствия и товаров первой необходимости (с учетом создания запасов на период весеннего половодья) в торговые т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.В. Туркова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Трехозерка, п.Выльтыд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воза питьевой воды (в т.ч. бутилированной) в подтопленные населенные пункты и территории для насе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 период половодь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(при необходимости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Л.В. Турков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Сидор-Полой, п.Трехозерка, п.Выльтыдор, Лесозаводской мкр-н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 «Южные электрические сети» Филиала ОАО «МРСК Северо-Запада» «Комиэнерго»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товности подведомственных объектов и электросетевого оборудования и объектов, выполнение сезонных регламентных работ до начала подтоплен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А. Денерт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а территории 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sz w:val="24"/>
                <w:u w:val="none"/>
              </w:rPr>
              <w:t>Организация дежурства и обеспечение готовности аварийных бригад для ликвидации возможных повреждений на сетях в период весеннего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.А. Ден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ОАО «Сыктывкарский водоканал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орудования, объектов и систем водоснабжения и водоотведения, проверка подведомственных источников противопожарного водоснабжения, выполнение сезонных регламентных и ремонтных рабо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К.Ю. Тимшин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етение и организация завоза реагентов на ВОС и усиление контроля за работой водоочистных сооружений, за качеством воды в период весеннего  половод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Ю. Тимшин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всредств, оборудования к навиг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Ю. Тимшин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Филиал ФГБУ Северное УГМС «Коми ЦГМС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ункционирования системы непрерывного наблюдения за гидрологической обстановкой на р.Вычегда,  р.Сысола и своевременного информирования об угрозе резкого подъема уровня воды (ледовых заторов) ЕДДС Управления по делам ГО и ЧС г.Сыктывка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ледохода и до окончания половодь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Г. Козел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МО ГО «Сыктывка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мест возможных заторов. Проведение анализа ледовой обстановки на водоемах и объемах снежного покро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скрытия ре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Г. Козел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Вычегда, р.Сыс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МО ГО «Сыктывкар»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Коми филиал ОАО «Ростелеко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/>
              <w:t>Проверка функционирования линий связи (абонентов) в отрезаемых и подтапливаемых водой населенных пункт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А.С. Хуц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телефонной связью  населенных пунк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оловодь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center"/>
              <w:rPr/>
            </w:pPr>
            <w:r>
              <w:rPr/>
              <w:t>А.С. Хуц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МО ГО «Сыктывкар»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МКП «Дорожное хозяйство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подведомственных дорог и мостов в районах подтоп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Лазуренк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бслуживаемых участках и территори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Обеспечение  своевременного открытия отверстий  водопропускных труб, удаление наледей у входных и выходных оголовков водопропускных труб, обустройство водоотводных кана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учетом метеоусловий </w:t>
            </w:r>
          </w:p>
          <w:p>
            <w:pPr>
              <w:pStyle w:val="Heading3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 Лазуренк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бслуживаемых участках и территориях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МКП «Жилкомсервис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оборудования и объектов уличного освещения, выполнение сезонных регламентных и ремонтных работ. Обеспечение уличного освещения в подтопляемых населенных пункт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. Муллаян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м. Сидор-Полой,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,</w:t>
            </w:r>
          </w:p>
          <w:p>
            <w:pPr>
              <w:pStyle w:val="Normal"/>
              <w:jc w:val="center"/>
              <w:rPr/>
            </w:pPr>
            <w:r>
              <w:rPr/>
              <w:t>м. Заречь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 w:val="24"/>
                <w:u w:val="none"/>
              </w:rPr>
              <w:t>Установка дополнительных светильников в местах подтопления (по согласованию с поселковыми администрациями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. Муллаян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всредств, оборудования к навигации. Организация круглосуточного дежурства плавсредств, создание запаса ГСМ. Прохождение речного регист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. Муллаян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руглосуточного дежурства плавсредств:</w:t>
            </w:r>
          </w:p>
          <w:p>
            <w:pPr>
              <w:pStyle w:val="Normal"/>
              <w:jc w:val="center"/>
              <w:rPr/>
            </w:pPr>
            <w:r>
              <w:rPr/>
              <w:t>м. Алешино,</w:t>
            </w:r>
          </w:p>
          <w:p>
            <w:pPr>
              <w:pStyle w:val="Normal"/>
              <w:jc w:val="center"/>
              <w:rPr/>
            </w:pPr>
            <w:r>
              <w:rPr/>
              <w:t>ул. Кутузо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граничению движения и по закрытию обслуживаемых ледовых переправ и понтонного моста через р.Сысо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С учетом        метеоуслов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. Муллаян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Алешино,</w:t>
            </w:r>
          </w:p>
          <w:p>
            <w:pPr>
              <w:pStyle w:val="Normal"/>
              <w:jc w:val="center"/>
              <w:rPr/>
            </w:pPr>
            <w:r>
              <w:rPr/>
              <w:t>ул. Кутузова</w:t>
            </w:r>
          </w:p>
          <w:p>
            <w:pPr>
              <w:pStyle w:val="Normal"/>
              <w:jc w:val="center"/>
              <w:rPr/>
            </w:pPr>
            <w:r>
              <w:rPr/>
              <w:t>мкр-н  Орби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both"/>
              <w:rPr/>
            </w:pPr>
            <w:r>
              <w:rPr/>
              <w:t xml:space="preserve"> </w:t>
            </w:r>
            <w:r>
              <w:rPr/>
              <w:t>Проведение обследования ливневых сетей и  водопропускных труб, колодцев, дождеприемников), дренажей, сточных канав для приема талых вод.  Проведение работ по их оттаиванию, очистке и промывк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. Муллаян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МУП «Жилкомуслуг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топлива на котельные в отрезаемые водой населенные пункты до закрытия ледовых перепра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Л. Даце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/>
              <w:t xml:space="preserve">Проверка готовности оборудования и объектов теплоснабжения, выполнение сезонных регламентных работ до начала подтоплен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Л. Даце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/>
              <w:t>Проверка готовности подведомственных систем водоснабжения и водоотведения, проведение регламентных и ремонтных рабо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Л. Даце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ыктывкарские тепловые сети  Филиал «Коми»  ПАО «Т Плюс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/>
              <w:t xml:space="preserve">Проверка готовности оборудования и объектов, выполнение сезонных регламентных работ до начала подтоплен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.С. Гусей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ООО «СГснаб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природного (сжиженного) газа в отрезаемые водой населенные пункты. Создание необходимого запаса газа в групповых установках и на складе обмена баллонов до установления транспортного водного сообщ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53" w:hanging="0"/>
              <w:jc w:val="center"/>
              <w:rPr/>
            </w:pPr>
            <w:r>
              <w:rPr/>
              <w:t>А.А. Глух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ФГКУ «1-й отряд ФПС по Республике Коми», 11 отряд ППС ГКУ РК «УППС и ГЗ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точнение потребности и организация обеспечения противопожарной техникой, личным составом, пожарно-техническим вооружением населенных пунктов, отрезаемых в период весеннего половодья. 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Уточнение расчетов по привлечению дополнительных сил Сыктывкарского пожарно-спасательного гарнизона Республики Коми в случае необходимости в населенные пункты, отрезаемые в период весеннего половодь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68" w:hanging="0"/>
              <w:jc w:val="center"/>
              <w:rPr/>
            </w:pPr>
            <w:r>
              <w:rPr/>
              <w:t>В.С. Коренев</w:t>
            </w:r>
          </w:p>
          <w:p>
            <w:pPr>
              <w:pStyle w:val="Normal"/>
              <w:shd w:fill="FFFFFF" w:val="clear"/>
              <w:spacing w:lineRule="exact" w:line="274"/>
              <w:ind w:right="168" w:hanging="0"/>
              <w:jc w:val="center"/>
              <w:rPr>
                <w:color w:val="FF00FF"/>
              </w:rPr>
            </w:pPr>
            <w:r>
              <w:rPr/>
              <w:t>М.Р. Серге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,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>м.Сидорпол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Проведение контроля за состоянием источников </w:t>
            </w:r>
            <w:r>
              <w:rPr/>
              <w:t xml:space="preserve">противопожарного водоснабжения </w:t>
            </w:r>
            <w:r>
              <w:rPr>
                <w:spacing w:val="-2"/>
              </w:rPr>
              <w:t xml:space="preserve">(ПГ, ПВ), при выявлении недостатков оперативно уведомлять балансосодержателей для принятия мер по приведению источников в нормативное состояние.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1"/>
              </w:rPr>
              <w:t>Проведение</w:t>
            </w:r>
            <w:r>
              <w:rPr>
                <w:spacing w:val="-2"/>
              </w:rPr>
              <w:t xml:space="preserve"> проверки готовности ДПФ</w:t>
            </w:r>
            <w:r>
              <w:rPr/>
              <w:t xml:space="preserve"> в населенных пунктах попадающих в зону подтопления (отрезаемых водой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68" w:hanging="0"/>
              <w:jc w:val="center"/>
              <w:rPr/>
            </w:pPr>
            <w:r>
              <w:rPr/>
              <w:t>В.С. Коренев</w:t>
            </w:r>
          </w:p>
          <w:p>
            <w:pPr>
              <w:pStyle w:val="Normal"/>
              <w:shd w:fill="FFFFFF" w:val="clear"/>
              <w:spacing w:lineRule="exact" w:line="274"/>
              <w:ind w:right="168" w:hanging="0"/>
              <w:jc w:val="center"/>
              <w:rPr/>
            </w:pPr>
            <w:r>
              <w:rPr/>
              <w:t>М.Р. Серге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едкыркещ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Выльтыдор, </w:t>
            </w:r>
          </w:p>
          <w:p>
            <w:pPr>
              <w:pStyle w:val="Normal"/>
              <w:jc w:val="center"/>
              <w:rPr/>
            </w:pPr>
            <w:r>
              <w:rPr/>
              <w:t>п. Трехозерка,</w:t>
            </w:r>
          </w:p>
          <w:p>
            <w:pPr>
              <w:pStyle w:val="Normal"/>
              <w:jc w:val="center"/>
              <w:rPr/>
            </w:pPr>
            <w:r>
              <w:rPr/>
              <w:t>м. Заречье,</w:t>
            </w:r>
          </w:p>
          <w:p>
            <w:pPr>
              <w:pStyle w:val="Normal"/>
              <w:jc w:val="center"/>
              <w:rPr/>
            </w:pPr>
            <w:r>
              <w:rPr/>
              <w:t>м.Сидорполой</w:t>
            </w:r>
          </w:p>
        </w:tc>
      </w:tr>
      <w:tr>
        <w:trPr/>
        <w:tc>
          <w:tcPr>
            <w:tcW w:w="1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ЭМУП «Жилкомхоз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рка готовности оборудования, объектов и систем водоснабжения и водоотведения, проверка подведомственных пожарных гидрантов, выполнение сезонных регламентных и ремонтных рабо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68" w:hanging="0"/>
              <w:jc w:val="center"/>
              <w:rPr/>
            </w:pPr>
            <w:r>
              <w:rPr/>
              <w:t xml:space="preserve"> </w:t>
            </w:r>
            <w:r>
              <w:rPr/>
              <w:t>Д.В. Дмитр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жвинский р-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both"/>
              <w:rPr/>
            </w:pPr>
            <w:r>
              <w:rPr>
                <w:color w:val="000000"/>
                <w:spacing w:val="-1"/>
              </w:rPr>
              <w:t>Проведение</w:t>
            </w:r>
            <w:r>
              <w:rPr/>
              <w:t xml:space="preserve"> очистки канализационных коллекторов, труб и колодцев и трубопровода ливневой канализации, ливнеперехва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68" w:hanging="0"/>
              <w:jc w:val="center"/>
              <w:rPr/>
            </w:pPr>
            <w:r>
              <w:rPr/>
              <w:t>Д.В. Дмитр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жвинский р-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both"/>
              <w:rPr/>
            </w:pPr>
            <w:r>
              <w:rPr/>
              <w:t>Подготовка резерва необходимых технических средств, противопожарного оборудования, ГСМ, стройматериалов, реаг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. Дмитр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жвинский р-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both"/>
              <w:rPr/>
            </w:pPr>
            <w:r>
              <w:rPr/>
              <w:t xml:space="preserve">Усиление контроля за работой фильтроочистных сооружений водопровода и качеством воды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оловодья и снеготая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. Дмитр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жвинский р-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both"/>
              <w:rPr/>
            </w:pPr>
            <w:r>
              <w:rPr/>
              <w:t>Подготовка плавсредств и оборудования к навигации. Организация дежурства плавсредств. Прохождение речного регист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. Дмитрие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жвинский р-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1:00Z</dcterms:created>
  <dc:creator>A.S</dc:creator>
  <dc:description/>
  <cp:keywords/>
  <dc:language>en-US</dc:language>
  <cp:lastModifiedBy>Koksharova-LV</cp:lastModifiedBy>
  <cp:lastPrinted>2018-03-26T15:45:00Z</cp:lastPrinted>
  <dcterms:modified xsi:type="dcterms:W3CDTF">2018-03-26T12:45:00Z</dcterms:modified>
  <cp:revision>4</cp:revision>
  <dc:subject/>
  <dc:title/>
</cp:coreProperties>
</file>