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по реализации проекта «Шаг в смешанное обучение» на период с октября 2020 г. по январ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Список классов и список учителей, участвующих в проекте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449"/>
        <w:gridCol w:w="3449"/>
        <w:gridCol w:w="3449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для участия в проект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технических возможностей учеников класс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учител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Б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мер И.В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ицкая Л.В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ирка Е.А.</w:t>
            </w:r>
          </w:p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бурова А.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, физик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ева И.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ина П.Е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</w:tc>
      </w:tr>
    </w:tbl>
    <w:p>
      <w:pPr>
        <w:pStyle w:val="Normal"/>
        <w:ind w:left="34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ind w:left="34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971"/>
        <w:gridCol w:w="3535"/>
        <w:gridCol w:w="1818"/>
        <w:gridCol w:w="1993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семинары и участие МУ ДПО «ЦРО», ориентировочная дат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рганизует изучение материалов о моделях смешанного обучения проектной командой в технологии перевернутого класс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5"/>
                <w:szCs w:val="25"/>
                <w:lang w:eastAsia="en-US"/>
              </w:rPr>
              <w:t xml:space="preserve">Определен список внедряемых моделей смешанного обучения на уровнях обучения, определены классы, в которых это будет вводиться (изучены технические возможности детей дома)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р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0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Формирует список условий эффективного внедрения моделей смешанного обучения.</w:t>
            </w:r>
          </w:p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Решение вопроса о системе управления </w:t>
            </w:r>
            <w:r>
              <w:rPr>
                <w:sz w:val="25"/>
                <w:szCs w:val="25"/>
                <w:lang w:val="en-US" w:eastAsia="en-US"/>
              </w:rPr>
              <w:t>M</w:t>
            </w:r>
            <w:r>
              <w:rPr>
                <w:sz w:val="25"/>
                <w:szCs w:val="25"/>
                <w:lang w:eastAsia="en-US"/>
              </w:rPr>
              <w:t>удл, Гугл-класс.</w:t>
            </w:r>
          </w:p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править заявки на конкурс лучших практик реализации моделей смешанного обучения. (см. ниже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пределены условия эффективности (понимание того, при каких условиях данные модели смогут повысить учебную мотивацию и самостоятельность учащихся)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пределена система управления в шко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р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хническая поддержка и курсы по составлению материалов и возможностей Муд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актический семинар по организации смешанного обучения в моделях перевернутого класса и ротации станций (осенние каникул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азработка и утверждение оценочных материалов для реализации входного и итогового тестирования учащихся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рганизует презентацию и обсуждение проектов учебных занятий в технологиях смешанного обучения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сурсы по смешанному обучению: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hyperlink r:id="rId2">
              <w:r>
                <w:rPr>
                  <w:rStyle w:val="InternetLink"/>
                  <w:sz w:val="25"/>
                  <w:szCs w:val="25"/>
                  <w:lang w:eastAsia="en-US"/>
                </w:rPr>
                <w:t>https://sites.google.com/site/chemistryflipped/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hyperlink r:id="rId3">
              <w:r>
                <w:rPr>
                  <w:rStyle w:val="InternetLink"/>
                  <w:sz w:val="25"/>
                  <w:szCs w:val="25"/>
                  <w:lang w:eastAsia="en-US"/>
                </w:rPr>
                <w:t>http://blendedlearning.pro/new-school/ed-independence/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hyperlink r:id="rId4">
              <w:r>
                <w:rPr>
                  <w:rStyle w:val="InternetLink"/>
                  <w:sz w:val="25"/>
                  <w:szCs w:val="25"/>
                  <w:lang w:eastAsia="en-US"/>
                </w:rPr>
                <w:t>https://www.youtube.com/watch?v=TGrWBrva5ks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hyperlink r:id="rId5">
              <w:r>
                <w:rPr>
                  <w:rStyle w:val="InternetLink"/>
                  <w:sz w:val="25"/>
                  <w:szCs w:val="25"/>
                  <w:lang w:eastAsia="en-US"/>
                </w:rPr>
                <w:t>https://eurekanet.ru/</w:t>
              </w:r>
            </w:hyperlink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товность учителей  к апробации моделей на практике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формирован перечень цифровых сервисов и ресурсов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азработаны необходимые регламенты и модели проектирования заняти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р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мощь в организации оценивания и коррекции карт урочных занятий для участия в конкурсных мероприятиях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рганизует презентацию и обсуждение участия в проекте для учащихся и родителей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бучение учеников использованию цифровых ресурсов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оддержка учениками и родителями введения новой технологии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товность учеников к самостоятельному использованию цифровых ресурс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р И.В., учителя-предметники, классные руководител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12.20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рганизует апробацию технологий смешанного обучения в практике работы членов школьной команды и рефлексию по результатам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Выстраивается расписание экспериментальных классов с учетом моделей СО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Взаимопосещение уроков, запись уроков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прос учащихся о продуктивности формы работы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прос родителей о продуктивности новых моделей обучения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овместная рефлексия итогов урока участниками проекта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пределение влияния на качество образования на основе анализа результатов контрольных и проверочных работ 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р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мощь в составлении оценочных процедур выявления качества внедрения технологи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1.202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формляет сценарии уроков и предоставляет их для публикации на информационном ресурсе ЦРО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Выбор модели описания уроков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товые сценарии уроков расположены на сайте ЦРО в разделе «Смешанное обучени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р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писывает онлайн среду организации смешанного обучения.Создает и поддерживают хранилища коллективного доступа для образовательных ресурсов школы (с использованием школьного сервера, электронных услуг или облачных сервисов).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Дорабатывает регламенты работы в моделях смешанного обучения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Дорабатывает инструкции для учащихся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товность к реализации второго этапа проекта – Создание методической се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р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Внесение изменений в ОО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граждение участников проек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ценка вклада каждого участника проекта в общее дел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chemistryflipped/" TargetMode="External"/><Relationship Id="rId3" Type="http://schemas.openxmlformats.org/officeDocument/2006/relationships/hyperlink" Target="http://blendedlearning.pro/new-school/ed-independence/" TargetMode="External"/><Relationship Id="rId4" Type="http://schemas.openxmlformats.org/officeDocument/2006/relationships/hyperlink" Target="https://www.youtube.com/watch?v=TGrWBrva5ks" TargetMode="External"/><Relationship Id="rId5" Type="http://schemas.openxmlformats.org/officeDocument/2006/relationships/hyperlink" Target="https://eureka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04:00Z</dcterms:created>
  <dc:creator>CRO-1</dc:creator>
  <dc:description/>
  <cp:keywords/>
  <dc:language>en-US</dc:language>
  <cp:lastModifiedBy>CRO-1</cp:lastModifiedBy>
  <cp:lastPrinted>2020-10-06T14:55:00Z</cp:lastPrinted>
  <dcterms:modified xsi:type="dcterms:W3CDTF">2020-12-01T08:36:00Z</dcterms:modified>
  <cp:revision>5</cp:revision>
  <dc:subject/>
  <dc:title/>
</cp:coreProperties>
</file>